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nformacja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 realizacji zadania: „Program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pieki nad zwierzętami bezdomnymi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raz zapobiegania bezdomności zwierząt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</w:rPr>
        <w:t>na terenie Gminy-Miasto Płock”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pracowano w Wydziale Kształtowania Środowiska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ock, luty 2013 rok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realizacji zadania pn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rogram opieki nad zwierzętami bezdomnymi oraz zapobiegania bezdomności zwierząt na terenie Gminy – Miasto Płock w 2012 roku”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dział Kształtowania Środowiska realizuje zadania „Programu opieki nad zwierzętami bezdomnymi oraz zapobiegania bezdomności zwierząt na terenie Gminy – Miasto Płock”. Programem opieki w roku 2012 r., objęte były zwierzęta bezdomne, koty wolno żyjące oraz zwierzęta gospodarskie, przebywające w granicach administracyjnych Gminy – Miasto Płoc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ele programu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pewnienie bezdomnym zwierzętom miejsca w Schronisk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pieka nad wolno żyjącymi kotami, w tym ich dokarmiani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dławianie bezdomnych zwierzą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ligatoryjna sterylizacja lub kastracja zwierzą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szukiwanie właścicieli dla bezdomnych zwierzą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sypianie chorych, ślepych miot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skazanie gospodarstwa rolnego w celu zapewnienia miejsca dla zwierząt gospodarski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pewnienie całodobowej opieki weterynaryjnej, w przypadkach zdarzeń drogowych z udziałem zwierzą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lektroniczne znakowanie (czipowanie) psów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iększość działań określonych w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Program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dotyczy psów i kotów, ponieważ skala bezdomności tych zwierząt jest duża w całym kraju, jak również i w Płocku. Bezdomność zwierząt jest zjawiskiem społecznym, którego głównymi przyczynami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orzucanie zwierząt przez właściciel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ucieczki zwierzą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anujące mody na dane rasy zwierzą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brak edukacji i wiedzy społeczeństwa w zakresie metod zapobiegania bezdomności, ze szczególnym uwzględnieniem sterylizacji i kastracj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Według raportu Najwyższej Izby Kontroli w sprawie przestrzegania praw zwierząt z dnia             23.08. 2011 r., zjawisko bezdomności zwierząt utrzymuje się na wysokim poziomie i ma tendencję wzrostową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Koty wolno żyjące, bytujące głównie w piwnicach budynków mieszkalnych, są elementem ekosystemu miejskiego, a ich obecność zapobiega rozprzestrzenianiu się gryzoni (myszy i szczurów). Koty te nie są zwierzętami bezdomnymi, dlatego nie należy ich wyłapywać ani wywozić, lecz stwarzać warunki bytowania w miejscach ich dotychczasowego schronienia. W celu kontroli populacji kotów wolno żyjących Gmina – Miasto Płock finansuje zabiegi sterylizacji i kastracji oraz leczenie tych zwierząt. Ponadto, wspiera osoby społecznie opiekujące się tymi zwierzętami (karmicieli) poprzez zapewnienie karmy, w celu dokarmiania kotów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W roku 2012 r. powyższe cele zostały zrealizowane w następujący sposób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Zapewnienie bezdomnym zwierzętom miejsca w schronisku </w:t>
      </w:r>
      <w:r>
        <w:rPr>
          <w:rFonts w:cs="Arial" w:ascii="Arial" w:hAnsi="Arial"/>
          <w:b w:val="false"/>
          <w:bCs w:val="false"/>
          <w:sz w:val="22"/>
          <w:szCs w:val="22"/>
        </w:rPr>
        <w:t>– Gmina - Miasto Płock podpisała umowy: 215/WGK.I-RU/Z/2199/11 z dnia 23.12.2011r. z firmą SITA Płocka Gospodarka Komunalna Sp z o.o. oraz 15/WKŚ-II-ZS/Z/2317/2012 z dnia 31.10.2012 r. na prowadzenie schroniska dla zwierząt. Umowa ta obejmował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rzyjmowanie i przechowywanie zwierząt zagubionych, zabłąkanych i porzucony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ub z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innych przyczyn bezpańskich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rzyjmowanie zwierząt – uczestników kolizji w wypadkach drogowych i innych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terwencyjne odławianie zwierząt, których zachowanie wskazuje na zagrożenie życia lub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drowia ludzi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ewnienie zwierzętom wyżywienia oraz stworzenie humanitar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warunków bytowania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z</w:t>
      </w:r>
      <w:r>
        <w:rPr>
          <w:rFonts w:cs="Arial" w:ascii="Arial" w:hAnsi="Arial"/>
          <w:sz w:val="22"/>
          <w:szCs w:val="22"/>
        </w:rPr>
        <w:t xml:space="preserve">apewnienie zwierzętom właściwej opieki weterynaryjnej, tj. leczenie chory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wierząt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rokujących nadzieję na wyzdrowienie, wykonywanie szczepień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ypianie w sposób humanitarny zwierząt nieuleczalnie chorych, ciężko poraniony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ślepych miotów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rzekazywanie zwierząt właścicielom bądź osobom zainteresowanym ich posiadaniem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owanie psów poprzez wszczepianie elektronicznych czipów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dział w akcjach propagandowych i profilaktycznych mających na celu zmniejsze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iczby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ezpańskich zwierząt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rzeprowadzenie zabiegów kastracji i sterylizacji zwierząt;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prowadzanie kwarantanny dla wszystkich przyjętych zwierząt (stałe zabezpieczenie dla celów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warantanny 12 bud dla psów i 6 klatek  dla kotów na wypadek zagrożenia wścieklizną)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ane dotyczące działalności schroniska w 2012 r: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79"/>
        <w:gridCol w:w="2040"/>
        <w:gridCol w:w="1726"/>
      </w:tblGrid>
      <w:tr>
        <w:trPr/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SY/KOTY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SY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TY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owadzone bezpańskie do schroniska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rowadzone bezpańskie przez schronisk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rowadzone przez właściciela zwierzęcia do schronisk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ółem przyjętych zwierząt bezpańskich do schroniska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zwierząt przekazanych do adopcj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zwierząt zbiegłych ze schroniska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padłych w schronisku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zabiegów eutanazji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wyjazdów interwencyjnych na zgłoszenie Straży Miejskiej oraz mieszkańców Płocka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n zwierząt na koniec grudnia 2012r.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pieka nad wolno żyjącymi kotami, w tym ich dokarmian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podejmowano interwencje w zakresie kotów wolno żyjących, w miarę możliwości rozwiązywane były problemy społecznych opiekunów kotów wolno żyjących. Wydział prowadził również dokarmianie kotów w okresie jesienno -zimowym.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ku 2012 r. pozyskano karmę dla kotów przekazaną w formie darowizny m.in. przez Wodociągi Płockie Sp z o.o. w ilości: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5870"/>
        <w:gridCol w:w="3221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karmy 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 (szt)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ha karma dla kotów (7,5 kg)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ma Kitekat z tuńczykiem i warzywami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a Whiskas (1,5 kg)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a Whiskas (1,5)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a Whiskas (1,5)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</w:tr>
    </w:tbl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 uzyskano pomoc przy dokarmianiu dziko żyjących zwierząt od firmy MARS Polska z siedzibą przy ul. Złotej 59 w Warszawie.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Gmina – Miasto Płock na podstawie umowy nr 3/WKŚ-II-ZS/Z/2206/2012 z dnia 15.10.2012 r.        zawartej z hurtownią Zoo-Lux „Anbi” zakupiła 961 szt. opakowań suchej karmy dla kotów, która zostanie wydana do końca marca 2013r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 terenie Gminy – Miasto Płock działa 74 zarejestrowanych opiekunów społecznych zwierząt poświadczonych przez Towarzystwo Opieki nad Zwierzętami w Polsce – Koło w Płocku lub administracje mieszkaniowe. W 2012r. odnotowano ok. 100 wniosków o wydanie karmy.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nadto w grudniu 2012 r. na zlecenie Gminy zamontowano 2 domki dla kotów wolno żyjących na osiedlu Tysiąclecie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Odławianie bezdomnych zwierząt realizowane przez schronisko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tyczy zwierząt, których zachowanie wskazuje na zagrożenie zdrowia lub życia ludzi. Schronisko przyjmuje i przechowuje zwierzęta zagubione, zabłąkane i porzucone lub z innych przyczyn bezpańskie, które w wyniku zdarzeń losowych nie są zdolne samodzielnie egzystować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2012 r. schronisko odłowiło 285 szt. bezpańskich psów oraz 37 szt. bezpańskich kotów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ezdomne zwierzęta domowe przewożone są do schroniska, a w przypadku zwierząt rannych do zakładów leczniczych, z którymi była podpisana umowa. Bezdomne zwierzęta gospodarskie przewożone są do gospodarstwa rolnego, o którym mowa w § 4 ust. 7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Programu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Obligatoryjna sterylizacja lub kastracja zwierzą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 w dniu 31.01.2012 r. Gmina – Miasto Płock podpisała umowę nr 9/WGM-III-ZK/Z/146/2012 z Przychodnią Weterynaryjną „Polivet” reprezentowaną przez Krzysztofa Więcka. Przedmiotem umowy było wykonywanie następujących czynności w odniesieniu do kotów bezdomnych i wolno żyjących: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sterylizacja kotek bezdomnych oraz ich przechowywanie na czas rekonwalescencji;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kastracja kocurów bezdomnych oraz ich przechowywanie na czas rekonwalescencji;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oznaczanie kotów bezdomnych poprzez tatuowanie;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usypianie ślepych miotów, głównie chorych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biegi były wykonywane na podstawie skierowań wydawanych przez Wydział Kształtowania Środowiska Urzędu Miasta Płocka. Każdy społeczny opiekun miał prawo do sterylizacji lub kastracji 5 kotów oraz uśpienia jednego ślepego miotu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siąc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stracj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rylizacj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dzień 201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i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</w:t>
            </w:r>
          </w:p>
        </w:tc>
      </w:tr>
    </w:tbl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2012 r. przeprowadzono łącznie 169 sterylizacji bezdomnych kotek oraz 81 kastracji bezdomnych kocurów. Koszt wykonania w/w zabiegów wyniósł </w:t>
      </w:r>
      <w:r>
        <w:rPr>
          <w:rFonts w:cs="Arial" w:ascii="Arial" w:hAnsi="Arial"/>
          <w:b/>
          <w:bCs/>
          <w:sz w:val="22"/>
          <w:szCs w:val="22"/>
        </w:rPr>
        <w:t>15 950,00 zł brutto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Poszukiwanie właścicieli dla bezdomnych zwierzą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powyższe zadanie realizuje schronisko poprzez prowadzenie działań zmierzających do pozyskiwania właścicieli i oddawania do adopcji bezdomnych zwierząt osobom zainteresowanym i zdolnym zapewnić im należyte warunki bytowania. Schronisko posiada stronę internetową, na której umieszczane są zdjęcia i opisy podopiecznych oraz fanpage na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facebook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2012r. przekazano do adopcji 335 psów i 78 kotów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 Usypianie chorych, ślepych miotów – </w:t>
      </w:r>
      <w:r>
        <w:rPr>
          <w:rFonts w:cs="Arial" w:ascii="Arial" w:hAnsi="Arial"/>
          <w:b w:val="false"/>
          <w:bCs w:val="false"/>
          <w:sz w:val="22"/>
          <w:szCs w:val="22"/>
        </w:rPr>
        <w:t>realizują: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Schronisko, poprzez dokonywanie przez lekarza weterynarii zabiegów usypiania ślepych miotów.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Wydział Kształtowania Środowiska, poprzez wydawanie skierowań do wskazanej przychodni weterynaryjnej, z którą Gmina – Miasto Płock zawarła stosowną umowę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oku 2012 uśpiono w schronisku 6 ślepych miotów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Wskazanie gospodarstwa rolnego w celu  zapewnienia miejsca dla zwierząt gospodarski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w 2012 r. wytypowano gospodarstwo rolne, do którego można było przewozić odłowione zwierzęta gospodarskie. W minionym roku nie odnotowano takiego zdarzenia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Zapewnienie całodobowej opieki weterynaryjnej w przypadkach zdarzeń drogowych z udziałem zwierzą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Gmina - Miasto Płock podpisała umowę nr 34/WGM-III-ZK/Z/349/2012 z dnia 01.03.2012 r. z Przychodnią Weterynaryjną „Polivet” na zapewnienie całodobowej opieki weterynaryjnej w przypadkach zdarzeń drogowych z udziałem zwierząt. W roku 2012 odnotowano 2 zdarzenia drogowe z udziałem zwierząt.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zestników kolizji przyjmuje także Schronisko dla Zwierząt.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Gmina-Miasto Płock podpisała również umowę nr 3/WGM-III-ZK/Z/135/2012 z Przedsiębiorstwem Przemysłowo-Handlowym „Hetman” na odbiór padłych zwierząt z terenu Miasta Płocka, dla których nie ustalono właściciela oraz  ich utylizację. W sumie w roku 2012 zebrano i zutylizowano 3303 kg padliny (m.in. sarny, dziki, koty, psy, lisy, gołębie). 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nadto powierzono Zakładowi Usług Miejskich „Muniserwis” na podstawie udzielonego zlecenia nr 235/WGM-ZK/Z/2283/11 z dnia 30.12.2011r. przewożenie dzikich zwierząt schwytanych na terenie Miasta Płocka do Ośrodka Rehabilitacji Zwierzyny Łownej w Miszewie Murowanym oraz na zbieranie i przechowywanie zwłok zwierząt bezdomnych i wolno żyjących z terenu Miasta Płocka (zlecenie 90/WGM-III-ZK/Z/837/12 z dn. 17.03.2012 r.). 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Gmina posiadała umowę zawartą 30.12.2011 r. nr 236/WGM-III-RK/Z/2279/2011 z Nadleśnictwem Lasów Państwowych w Płocku na świadczenie usług polegających na leczeniu i rehabilitacji dzikich zwierząt przewiezionych do Ośrodka Rehabilitacji w Miszewie Murowanym. 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Elektroniczne znakowanie (czipowanie) psów -</w:t>
      </w:r>
      <w:r>
        <w:rPr>
          <w:rFonts w:cs="Arial" w:ascii="Arial" w:hAnsi="Arial"/>
          <w:b w:val="false"/>
          <w:bCs w:val="false"/>
          <w:sz w:val="22"/>
          <w:szCs w:val="22"/>
        </w:rPr>
        <w:t>realizowane było przez: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Schronisko poprzez zawarcie umowy z dn. 03.01.2012 r. z Polskim Towarzystwem Rejestracji i Identyfikacji Zwierząt w Gdańsku na wszczepianie wszystkim psom przebywającym w schronisku mikroczipów, dostarczonych przez Towarzystwo w ramach realizacji w/w programu identyfikacji.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Gminę - Miasto Płock poprzez zawarcie umowy nr 224/WGM-III-RK/Z/2236/2011 z dn. 30.12.2011 r . z Polskim Towarzystwem Rejestracji i Identyfikacji Zwierząt w Gdańsku na realizację na terenie Miasta Płocka programu identyfikacji i rejestracji psów, z prowadzeniem internetowej centralnej i lokalnej bazy danych pod nazwa „Podaj Łapę”. W ramach realizacji programu Towarzystwo zobowiązało się do: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zatrudnienia osoby będącej koordynatorem Programu na terenie m. Płocka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organizacji biura ds. identyfikacji i  rejestracji komputerowej psów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utrzymania i obsługi internetowej centralnej i lokalnej bazy danych oraz jej aktualizacji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prowadzenia rejestru psów oznakowanych, znalezionych i oddanych właścicielom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ewidencjonowania psów ras uznawanych za agresywne i wysyłania wezwań do ich właścicieli             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 sprawie zalegalizowania posiadania psa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prowadzenia komputerowej ewidencji obowiązkowych szczepień przeciw wściekliźnie                          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i aktualizowania jej na bieżąco w oparciu o informacje uzyskane od lekarzy weterynarii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spółpracujących z Towarzystwem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zapewnienia dostępu do Programu w części dotyczącej Schroniska dla Zwierząt w Płocku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osobom wyznaczonym przez Zamawiającego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prowadzenia regularnych protokołowanych kontroli właścicieli psów w zakresie prawidłowości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prawowania opieki nad psem (raz w tygodniu na jednym osiedlu) – przy udziale pracowników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traży Miejskiej w Płocku, 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akupu mikroczipów do identyfikacji psów i czytników mikroczipów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wszczepiania psom mikroczipów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prowadzenia akcji informacyjnych i propagandowych wśród mieszkańców miasta Płocka na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temat Programu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akupu materiałów edukacyjnych (plakatów, broszur, ulotek),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aktualizowania bazy danych zarejestrowanej przez Generalnego Inspektora Ochrony Danych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Osobowych,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weryfikacji właścicieli psów w bazie poprzez wysyłanie wezwań w celu ustalenia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faktu posiadania psa i jego zaczipowania oraz regularnej aktualizacji bazy właścicieli psów w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kresie ich adresów zamieszkania, zmian w stanie posiadania psów (eutanazja, zgon i zmiana </w:t>
      </w:r>
    </w:p>
    <w:p>
      <w:pPr>
        <w:pStyle w:val="Normal"/>
        <w:numPr>
          <w:ilvl w:val="0"/>
          <w:numId w:val="0"/>
        </w:numPr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łaściciela)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lskie Towarzystwo Rejestracji i Identyfikacji Zwierząt reprezentowane przez koordynatora programu z terenu Miasta Płocka podpisało w dniu 10.01.2012 r. umowy z 12 lecznicami na wszczepianie psom z terenu miasta Płocka mikroczipów. Działania lecznic związane z   wszczepianiem mikroczipów były świadczone bezpłatnie dla właścicieli psów z terenu Miasta Płocka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Ilość psów którym wszczepiono mikroczipy w 2012r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sią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ość psó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iecień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ie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e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pi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zesi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ernik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dzień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i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5</w:t>
            </w:r>
          </w:p>
        </w:tc>
      </w:tr>
    </w:tbl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Zestawienie środków finansowych przeznaczonych na realizację powyższych zadań w 2012r.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4"/>
        <w:gridCol w:w="2025"/>
        <w:gridCol w:w="2266"/>
      </w:tblGrid>
      <w:tr>
        <w:trPr/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Umowa nr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Kwota um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zł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Wykorzystana kwot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/WGM-III-ZK/Z/2283/11 z dnia 30.12.2011r. - przewożenie dzikich zwierząt schwytanych na terenie Miasta Płocka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21,37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/WGM-III-RK/Z/2279/11 z dnia 30.12.2011r. -  rehabilitacja i leczenie dzikich zwierząt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60,0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/WGM-III-ZK/Z/146/12 z dnia 31.01.2012r. - sterylizacja i kastracja kotów oraz usypianie ślepych i chorych miotów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950,0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/WGM-III-ZK/Z/135/12 z dnia 01.01.2011r. – odbiór i utylizacja padłych zwierząt z terenu Miasta Płocka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60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33,09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/WGK-III-RK/Z/2236/11 z dnia 30.12.2011r. - realizacja programu „Podaj Łapę”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84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496,54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/WGK.I-RU/Z/2199/11 z dnia 23.12.2011r.  - prowadzenie Schroniska dla zwierząt (w okresie od 01.01.2012 do 31.10.2012)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.84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.840,0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/WKŚ-II-ZS/Z/2317/2012 z dnia 31.10.2012r.  -  prowadzenie schroniska dla zwierząt (w okresie od 1.11.2012 do 31.12.2012r)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28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280,0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/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/WGM-III-ZK/Z/349/2012 z dnia 01.03.2012r. - całodobowa opieka weterynaryjna w przypadku zdarzeń drogowych z udziałem zwierząt bezdomnyc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,0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,0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/WKŚ-II-ZS/Z/2206/2012 z dnia 15.10.2012r. -  zakup karmy dla kotów wolno żyjącyc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4,40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4,40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0/WGM-III-ZK/Z/837/12 z dnia 17.04.2012r. -  zbieranie i przechowywanie zwłok zwierząt bezdomnych i wolno żyjących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265,72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265,72</w:t>
            </w:r>
          </w:p>
        </w:tc>
      </w:tr>
      <w:tr>
        <w:trPr/>
        <w:tc>
          <w:tcPr>
            <w:tcW w:w="5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ie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95.320,12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9.141,12</w:t>
            </w:r>
          </w:p>
        </w:tc>
      </w:tr>
    </w:tbl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ku 2012 na realizację zadania pn „Program opieki nad zwierzętami bezdomnymi oraz zapobiegania bezdomności zwierząt na terenie Gminy - Miasto Płock” została zaplanowana kwota 1.095.320,12 zł brutto, z czego na powyższe zadania wydatkowano 1.069.141,12 zł, co stanowi 98% ogólnej kwoty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za wyżej wymienionymi działaniami przeprowadzona została również edukacja mieszkańców poprzez akcje billboardową pod hasłem „Sprzątnij po swoim psie” oraz wystosowano pisma do wszystkich szkół podstawowych z prośbą o przeprowadzenie edukacji dzieci i młodzieży w zakresie humanitarnego traktowania zwierząt. Wystosowano także informacje do wszystkich Spółdzielni i Wspólnot  Mieszkaniowych z terenu miasta Płocka dotyczące ochrony kotów wolno żyjących w okresie zimowym oraz udzielenie pomocy społecznym opiekunom kotów przebywających w okolicach budynków. 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załączeniu:</w:t>
      </w:r>
    </w:p>
    <w:p>
      <w:pPr>
        <w:pStyle w:val="Normal"/>
        <w:spacing w:lineRule="atLeast" w:line="1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chwała nr 348/XXI/2012 Rady Miasta Płocka z dnia 27 marca 2012 roku w sprawie przyjęcia „Programu opieki nad zwierzętami bezdomnymi oraz zapobiegania bezdomności zwierząt na terenie Gminy – Miasto Płock w roku 2012” wraz z załączniki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37:02Z</dcterms:created>
  <dc:creator/>
  <dc:description/>
  <dc:language>en-US</dc:language>
  <cp:lastModifiedBy/>
  <cp:lastPrinted>2013-02-11T11:51:00Z</cp:lastPrinted>
  <dcterms:modified xsi:type="dcterms:W3CDTF">2013-02-11T11:31:53Z</dcterms:modified>
  <cp:revision>61</cp:revision>
  <dc:subject/>
  <dc:title/>
</cp:coreProperties>
</file>